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5"/>
        <w:jc w:val="right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Załącznik nr 5</w:t>
      </w:r>
    </w:p>
    <w:p>
      <w:pPr>
        <w:pStyle w:val="Normal"/>
        <w:shd w:fill="FFFFFF" w:val="clear"/>
        <w:spacing w:lineRule="exact" w:line="305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05"/>
        <w:jc w:val="center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  <w:t>DOKUMENTACJA</w:t>
      </w:r>
    </w:p>
    <w:p>
      <w:pPr>
        <w:pStyle w:val="Normal"/>
        <w:shd w:fill="FFFFFF" w:val="clear"/>
        <w:spacing w:lineRule="exact" w:line="305"/>
        <w:jc w:val="center"/>
        <w:rPr>
          <w:b/>
          <w:b/>
          <w:sz w:val="24"/>
        </w:rPr>
      </w:pPr>
      <w:r>
        <w:rPr>
          <w:b/>
          <w:sz w:val="24"/>
        </w:rPr>
        <w:t>OKREŚLAJĄCA PRZEDMIOT ZAMÓWIENI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ykonanie przedmiotowych robót obejmuje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I. Wstęp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</w:rPr>
      </w:pPr>
      <w:r>
        <w:rPr>
          <w:sz w:val="24"/>
        </w:rPr>
        <w:t xml:space="preserve">1.  Przedmiotem zapytania ofertowego są wymogi dotyczące wykonania i odbioru robót związanych z wycinką: </w:t>
      </w:r>
    </w:p>
    <w:p>
      <w:pPr>
        <w:pStyle w:val="Normal"/>
        <w:suppressAutoHyphens w:val="false"/>
        <w:spacing w:lineRule="exact" w:line="320" w:before="0" w:after="120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6 szt. drzew gatunku lipa drobnolistna rosnących w pasie drogi powiatowej  nr 4111Z Goleniów – Przemocze na terenie działki nr 83 położonej w obrębie geodezyjnym Podańsko;</w:t>
      </w:r>
    </w:p>
    <w:p>
      <w:pPr>
        <w:pStyle w:val="Normal"/>
        <w:suppressAutoHyphens w:val="false"/>
        <w:spacing w:lineRule="exact" w:line="320" w:before="0" w:after="120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1 szt. drzewa gat. klon zwyczajny rosnącego w pasie drogowym drogi powiatowej            nr 4122Z Miękowo – Żółwia Błoć, na terenie działki nr 148 położonej w obrębie geodezyjnym Miękowo;</w:t>
      </w:r>
    </w:p>
    <w:p>
      <w:pPr>
        <w:pStyle w:val="Normal"/>
        <w:suppressAutoHyphens w:val="false"/>
        <w:spacing w:lineRule="exact" w:line="320" w:before="0" w:after="120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 3 szt. drzew w tym: 2 szt. drzew gat. jesion wyniosły  i 1 szt. gat. wierzba zwyczajna rosnących w pasie drogowym drogi powiatowej nr 4118Z  Goleniów - Marszewo na terenie działki nr 16 położonej w obrębie geodezyjnym  nr 9 miasta Goleniów;</w:t>
      </w:r>
    </w:p>
    <w:p>
      <w:pPr>
        <w:pStyle w:val="Normal"/>
        <w:suppressAutoHyphens w:val="false"/>
        <w:spacing w:lineRule="exact" w:line="320" w:before="0" w:after="120"/>
        <w:ind w:left="284" w:hanging="0"/>
        <w:jc w:val="both"/>
        <w:rPr/>
      </w:pPr>
      <w:r>
        <w:rPr>
          <w:rFonts w:eastAsia="Calibri"/>
          <w:sz w:val="24"/>
          <w:szCs w:val="24"/>
          <w:lang w:eastAsia="en-US"/>
        </w:rPr>
        <w:t>4) 2 szt. drzew gat. topola euroamerykańska rosnących w pasie drogowym drogi powiatowej nr 4118Z  Goleniów – Marszewo na terenie działki nr 16 położonej w obrębie geodezyjnym nr 9 miasta Goleniów;</w:t>
      </w:r>
    </w:p>
    <w:p>
      <w:pPr>
        <w:pStyle w:val="Normal"/>
        <w:suppressAutoHyphens w:val="false"/>
        <w:spacing w:lineRule="exact" w:line="320" w:before="0" w:after="120"/>
        <w:ind w:left="284" w:hanging="0"/>
        <w:jc w:val="both"/>
        <w:rPr/>
      </w:pPr>
      <w:r>
        <w:rPr>
          <w:rFonts w:eastAsia="Calibri"/>
          <w:sz w:val="24"/>
          <w:szCs w:val="24"/>
          <w:lang w:eastAsia="en-US"/>
        </w:rPr>
        <w:t>5) 1 szt. drzewa gat. robinia akacjowa rosnącego w pasie drogi powiatowej nr 4101Z Lubczyna – Kliniska Wielkie na terenie działki 103/6 położonej w obrębie geodezyjnym Kliniska Wielkie;</w:t>
      </w:r>
    </w:p>
    <w:p>
      <w:pPr>
        <w:pStyle w:val="Normal"/>
        <w:suppressAutoHyphens w:val="false"/>
        <w:spacing w:lineRule="exact" w:line="320" w:before="0" w:after="120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) </w:t>
      </w:r>
      <w:bookmarkStart w:id="0" w:name="_Hlk523398173"/>
      <w:r>
        <w:rPr>
          <w:rFonts w:eastAsia="Calibri"/>
          <w:sz w:val="24"/>
          <w:szCs w:val="24"/>
          <w:lang w:eastAsia="en-US"/>
        </w:rPr>
        <w:t xml:space="preserve">3 szt. drzew gat. jesion wyniosły rosnących w pasie drogi powiatowej nr 4101Z Lubczyna – Kliniska Wielkie na terenie działki nr 28 położonej w obrębie geodezyjnym Czarna Łąka; </w:t>
      </w:r>
      <w:bookmarkEnd w:id="0"/>
    </w:p>
    <w:p>
      <w:pPr>
        <w:pStyle w:val="Normal"/>
        <w:suppressAutoHyphens w:val="false"/>
        <w:spacing w:lineRule="exact" w:line="320" w:before="0" w:after="120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) 7 szt. drzew gat. klon zwyczajny rosnących w pasie drogi powiatowej nr 4101Z Lubczyna – Kliniska Wielkie na terenie działki nr 28 położonej w obrębie geodezyjnym Czarna Łąka;</w:t>
      </w:r>
    </w:p>
    <w:p>
      <w:pPr>
        <w:pStyle w:val="Normal"/>
        <w:suppressAutoHyphens w:val="false"/>
        <w:spacing w:lineRule="exact" w:line="320" w:before="0" w:after="120"/>
        <w:ind w:left="284" w:hanging="0"/>
        <w:jc w:val="both"/>
        <w:rPr/>
      </w:pPr>
      <w:r>
        <w:rPr>
          <w:rFonts w:eastAsia="Calibri"/>
          <w:sz w:val="24"/>
          <w:szCs w:val="24"/>
          <w:lang w:eastAsia="en-US"/>
        </w:rPr>
        <w:t>8) 1 szt. drzewa gat. brzoza brodawkowata rosnących w pasie drogowy drogi powiatowej nr 4102Z  Lubczyna -Rurzyca - Kliniska Wielkie  na terenie działki nr 90 położonej w obrębie geodezyjnym Rurzyca;</w:t>
      </w:r>
    </w:p>
    <w:p>
      <w:pPr>
        <w:pStyle w:val="Normal"/>
        <w:suppressAutoHyphens w:val="false"/>
        <w:spacing w:lineRule="exact" w:line="320" w:before="0" w:after="120"/>
        <w:ind w:left="284" w:hanging="0"/>
        <w:jc w:val="both"/>
        <w:rPr/>
      </w:pPr>
      <w:r>
        <w:rPr>
          <w:rFonts w:eastAsia="Calibri"/>
          <w:sz w:val="24"/>
          <w:szCs w:val="24"/>
          <w:lang w:eastAsia="en-US"/>
        </w:rPr>
        <w:t>9) 1 szt. drzewa gat. lipa szerokolistna rosnącego w pasie drogowym drogi powiatowej                  nr  4114Z na terenie działki 94/1 położonej w obrębie geodezyjnym Bolechowo;</w:t>
      </w:r>
    </w:p>
    <w:p>
      <w:pPr>
        <w:pStyle w:val="Normal"/>
        <w:suppressAutoHyphens w:val="false"/>
        <w:spacing w:lineRule="exact" w:line="320" w:before="0" w:after="120"/>
        <w:ind w:left="284" w:hanging="0"/>
        <w:jc w:val="both"/>
        <w:rPr/>
      </w:pPr>
      <w:r>
        <w:rPr>
          <w:rFonts w:eastAsia="Calibri"/>
          <w:sz w:val="24"/>
          <w:szCs w:val="24"/>
          <w:lang w:eastAsia="en-US"/>
        </w:rPr>
        <w:t>10) 5 szt. drzew gat. topola czarna rosnących w pasie drogowym drogi powiatowej nr 4178Z Żabowo – Jarchlino na terenie działki nr 44/3 obrębie Żabówko gm. Nowogard;</w:t>
      </w:r>
    </w:p>
    <w:p>
      <w:pPr>
        <w:pStyle w:val="Normal"/>
        <w:suppressAutoHyphens w:val="false"/>
        <w:spacing w:lineRule="exact" w:line="320" w:before="0" w:after="120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1) 19 szt. drzew gat. topola euroamerykańska rosnących w pasie drogowym drogi powiatowej nr 4170Z Błotno – Wołowiec, działka nr 122 obręb Sikorki gm. Nowogard;</w:t>
      </w:r>
    </w:p>
    <w:p>
      <w:pPr>
        <w:pStyle w:val="Normal"/>
        <w:suppressAutoHyphens w:val="false"/>
        <w:spacing w:lineRule="exact" w:line="320" w:before="0" w:after="120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2) 3 szt. drzew w tym: 1szt. drzewa gat. klon pospolity, 1 szt. drzewa gat. lipa drobnolistna  , 1 szt. drzewa gat. jesion wyniosły rosnących w pasie drogowym drogi powiatowej nr 4180Z Wierzbięcin – Bienice. Na terenie działki  nr 44 obręb geodezyjny Osowo, gm. Nowogard</w:t>
      </w:r>
    </w:p>
    <w:p>
      <w:pPr>
        <w:pStyle w:val="Normal"/>
        <w:suppressAutoHyphens w:val="false"/>
        <w:spacing w:lineRule="exact" w:line="320" w:before="0" w:after="120"/>
        <w:ind w:left="284" w:hanging="0"/>
        <w:jc w:val="both"/>
        <w:rPr/>
      </w:pPr>
      <w:r>
        <w:rPr>
          <w:rFonts w:eastAsia="Calibri"/>
          <w:sz w:val="24"/>
          <w:szCs w:val="24"/>
          <w:lang w:eastAsia="en-US"/>
        </w:rPr>
        <w:t>13) 1 szt. drzewa gat. lipa drobnolistna rosnąca w pasie drogowym drogi powiatowej            nr 4160Z Błotno – Nowogard na terenie działki nr 274 obręb Strzelewo gm. Nowogard;</w:t>
      </w:r>
    </w:p>
    <w:p>
      <w:pPr>
        <w:pStyle w:val="Normal"/>
        <w:suppressAutoHyphens w:val="false"/>
        <w:spacing w:lineRule="exact" w:line="320" w:before="0" w:after="120"/>
        <w:ind w:left="284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4) 1 szt. drzewa gat. klon jawor rosnącego w pasie drogowym drogi powiatowej nr 4123Z </w:t>
      </w:r>
      <w:bookmarkStart w:id="1" w:name="_Hlk523472140"/>
      <w:r>
        <w:rPr>
          <w:rFonts w:eastAsia="Calibri"/>
          <w:sz w:val="24"/>
          <w:szCs w:val="24"/>
          <w:lang w:eastAsia="en-US"/>
        </w:rPr>
        <w:t>Zielonczyn - Miękowo na terenie  działki nr 200 obręb Widzieńsko, gm. Stepnica</w:t>
      </w:r>
      <w:bookmarkEnd w:id="1"/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suppressAutoHyphens w:val="false"/>
        <w:spacing w:lineRule="exact" w:line="320" w:before="0" w:after="120"/>
        <w:ind w:left="284" w:hanging="0"/>
        <w:jc w:val="both"/>
        <w:rPr/>
      </w:pPr>
      <w:r>
        <w:rPr>
          <w:rFonts w:eastAsia="Calibri"/>
          <w:sz w:val="24"/>
          <w:szCs w:val="24"/>
          <w:lang w:eastAsia="en-US"/>
        </w:rPr>
        <w:t>15) 3 szt. drzew gat. kasztanowiec zwyczajny rosnących w pasie drogowym drogi powiatowej nr 4123Z Zielonczyn - Miękowo na terenie  działki nr 200 obręb Widzieńsko gm. Stepnica;</w:t>
      </w:r>
    </w:p>
    <w:p>
      <w:pPr>
        <w:pStyle w:val="Normal"/>
        <w:suppressAutoHyphens w:val="false"/>
        <w:spacing w:lineRule="exact" w:line="320" w:before="0" w:after="120"/>
        <w:ind w:left="284" w:hanging="0"/>
        <w:jc w:val="both"/>
        <w:rPr/>
      </w:pPr>
      <w:r>
        <w:rPr>
          <w:rFonts w:eastAsia="Calibri"/>
          <w:sz w:val="24"/>
          <w:szCs w:val="24"/>
          <w:lang w:eastAsia="en-US"/>
        </w:rPr>
        <w:t>16) 1 szt. drzewa gat. kasztanowiec rosnącego w pasie drogowym drogi powiatowej nr 4157Z Glewice - Osina  na terenie  działki nr 165 i 162/3 obręb Krzywice gm. Osina;</w:t>
      </w:r>
    </w:p>
    <w:p>
      <w:pPr>
        <w:pStyle w:val="Normal"/>
        <w:suppressAutoHyphens w:val="false"/>
        <w:spacing w:lineRule="exact" w:line="320" w:before="0" w:after="120"/>
        <w:ind w:left="284" w:hanging="0"/>
        <w:jc w:val="both"/>
        <w:rPr/>
      </w:pPr>
      <w:r>
        <w:rPr>
          <w:rFonts w:eastAsia="Calibri"/>
          <w:sz w:val="24"/>
          <w:szCs w:val="24"/>
          <w:lang w:eastAsia="en-US"/>
        </w:rPr>
        <w:t>17) 2 szt. drzew gat. topola kanadyjska rosnących w pasie drogowym drogi powiatowej                  nr 4163Z Węgorza - Kościuszki  na terenie  działki nr 434/2 obręb Kościuszki gm. Osina;</w:t>
      </w:r>
    </w:p>
    <w:p>
      <w:pPr>
        <w:pStyle w:val="Normal"/>
        <w:suppressAutoHyphens w:val="false"/>
        <w:spacing w:lineRule="exact" w:line="320" w:before="0" w:after="120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8) 2 szt. drzew gat. topola euroamerykańska rosnących w pasie drogowym drogi powiatowej nr 4150Z Dębice – Nastazin, na terenie działki nr 148 obręb geodezyjny Bagna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Szczegółowy wykaz drzew przeznaczonych do wycinki przedstawiony jest w </w:t>
      </w:r>
      <w:r>
        <w:rPr>
          <w:b/>
          <w:sz w:val="24"/>
        </w:rPr>
        <w:t>planie wyrębu,</w:t>
      </w:r>
      <w:r>
        <w:rPr>
          <w:sz w:val="24"/>
        </w:rPr>
        <w:t xml:space="preserve"> który stanowi </w:t>
      </w:r>
      <w:r>
        <w:rPr>
          <w:b/>
          <w:sz w:val="24"/>
        </w:rPr>
        <w:t>załączniku nr 6 do Zapytania ofertowego</w:t>
      </w:r>
      <w:r>
        <w:rPr>
          <w:sz w:val="24"/>
        </w:rPr>
        <w:t>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b/>
          <w:sz w:val="24"/>
        </w:rPr>
        <w:t>Wynik pomiaru drzew</w:t>
      </w:r>
      <w:r>
        <w:rPr>
          <w:sz w:val="24"/>
        </w:rPr>
        <w:t xml:space="preserve"> przedstawiony został w </w:t>
      </w:r>
      <w:r>
        <w:rPr>
          <w:b/>
          <w:sz w:val="24"/>
        </w:rPr>
        <w:t>załączniku nr 7 Zapytania ofertowego</w:t>
      </w:r>
      <w:r>
        <w:rPr>
          <w:sz w:val="24"/>
        </w:rPr>
        <w:t>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2. Zakres robót: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2.1. Ustalenia zawarte </w:t>
      </w:r>
      <w:r>
        <w:rPr>
          <w:b/>
          <w:sz w:val="24"/>
        </w:rPr>
        <w:t>w Załączniku</w:t>
      </w:r>
      <w:r>
        <w:rPr>
          <w:sz w:val="24"/>
        </w:rPr>
        <w:t xml:space="preserve"> </w:t>
      </w:r>
      <w:r>
        <w:rPr>
          <w:b/>
          <w:sz w:val="24"/>
        </w:rPr>
        <w:t>Nr 5 do Zapytania ofertowego</w:t>
      </w:r>
      <w:r>
        <w:rPr>
          <w:sz w:val="24"/>
        </w:rPr>
        <w:t xml:space="preserve"> dotyczą zasad prowadzenia robót związanych z wycinką drzew i obejmu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  <w:t>Oznakowanie miejsca robót zgodnie z wykonanym przez Wykonawcę zatwierdzonym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projektem tymczasowej organizacji ruchu, zabezpieczeniem znaków drogowych i innych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urządzeń drogowych zlokalizowanych w pasie drogowym i poza nim w zasięgu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obalających się drze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  <w:t>Odsłonięcie pnia drzewa przewidzianego do wycinki na głębokości 10 c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  <w:t>Wycięcie drzewa na poziomie minimum 10 cm poniżej nawierzchni pobocza przy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ałożeniu 5 % spadk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sz w:val="24"/>
        </w:rPr>
        <w:t>Zasypanie ziemią dołów powstałych po wycięciu drze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sz w:val="24"/>
        </w:rPr>
        <w:t>Rozplantowanie pozostałej ilość ziemi na poboczu drog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  <w:t>Uporządkowaniem pasa drogowego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br/>
      </w:r>
      <w:r>
        <w:rPr>
          <w:b/>
          <w:sz w:val="24"/>
        </w:rPr>
        <w:t xml:space="preserve">Po wykonaniu wszystkich czynności określonych w pkt 1 i 2, Wykonawca zawiadomi Zamawiającego o zakończeniu robót. Po dokonaniu sprawdzenia poprawności wykonania robót nastąpi odbiór końcowy robót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42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Wykonawca zobowiązany jest do wykonania </w:t>
      </w:r>
      <w:r>
        <w:rPr>
          <w:sz w:val="24"/>
        </w:rPr>
        <w:t xml:space="preserve">nasadzeń zastępczych w uzgodnieniu z Dyrektorem Wydziału Dróg Powiatowych i Inwestycji Starostwa Powiatowego </w:t>
        <w:br/>
        <w:t xml:space="preserve">w Goleniowie lub inną upoważnioną przez Zamawiającego osobą; nasadzenie zostaną dokonane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ilości 10 szt. </w:t>
      </w:r>
      <w:bookmarkStart w:id="2" w:name="_Hlk528913748"/>
      <w:r>
        <w:rPr>
          <w:sz w:val="24"/>
          <w:szCs w:val="24"/>
        </w:rPr>
        <w:t xml:space="preserve">drzew rodzimego gatunku (lipa, dąb, klon, jesion, brzoza, głóg, jarząb) oprócz form topoli i owocowych o minimalnym obwodzie pni 8 cm - 12 cm, </w:t>
      </w:r>
      <w:bookmarkStart w:id="3" w:name="_Hlk528912059"/>
      <w:r>
        <w:rPr>
          <w:sz w:val="24"/>
          <w:szCs w:val="24"/>
        </w:rPr>
        <w:t xml:space="preserve">na terenie działki należącej do Zamawiającego położonej w obrębie geodezyjnym  </w:t>
      </w:r>
      <w:bookmarkEnd w:id="3"/>
      <w:r>
        <w:rPr>
          <w:sz w:val="24"/>
          <w:szCs w:val="24"/>
        </w:rPr>
        <w:t xml:space="preserve">Podańsko nie później niż do dnia </w:t>
      </w:r>
      <w:bookmarkStart w:id="4" w:name="_Hlk528912184"/>
      <w:r>
        <w:rPr>
          <w:sz w:val="24"/>
          <w:szCs w:val="24"/>
        </w:rPr>
        <w:t xml:space="preserve">30 kwietnia 2019 r. </w:t>
      </w:r>
      <w:bookmarkEnd w:id="4"/>
      <w:r>
        <w:rPr>
          <w:sz w:val="24"/>
          <w:szCs w:val="24"/>
        </w:rPr>
        <w:t>– zgodnie z decyzją nr 110, znak sprawy: WPNS.6131.299.2017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 xml:space="preserve">20 grudnia 2017 r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bookmarkEnd w:id="2"/>
      <w:r>
        <w:rPr>
          <w:sz w:val="24"/>
          <w:szCs w:val="24"/>
        </w:rPr>
        <w:t>w ilości 2 szt. drzew rodzimego gatunku rodzimego gatunku (lipa, dąb, klon, jesion, brzoza, głóg) oprócz form topoli i owocowych o minimalnym obwodzie pni 8 cm - 12 cm na terenie działki należącej do Zamawiającego położonej w pasie drogi Miękowo – Białuń nie później niż do dnia 30 września 2019 r. - zgodnie z decyzją nr 69, znak sprawy: WPNS.6131.219.2017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>01 września 2017 r.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ilości 3 szt. drzew rodzimego gatunku rodzimego gatunku (lipa, dąb, klon, jesion, brzoza, głóg, jarząb) oprócz form topoli i owocowych o minimalnym obwodzie pni    8 cm - 12 cm na terenie działki należącej do Zamawiającego położonej w obrębie geodezyjnym nr 9 miasta Goleniów nie później niż do dnia 30 kwietnia 2019 r. - zgodnie z decyzją nr 89, znak sprawy: WPNS.6131.278.2017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>18 października 2017 r.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 szt. drzew rodzimego gatunku rodzimego gatunku (oprócz form topoli i owocowych) o obwodzie pnia mierzonego na wysokości 100 cm: 8 cm - 12 cm na terenie działki nr 16 położonej w obrębie geodezyjnym nr 9 miasta Goleniów nie później niż do dnia    30 kwietnia 2020 r.- zgodnie z decyzją nr 84, znak sprawy: WPNS.6131.277.2017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>04 października 2017 r.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ilości 1 szt. drzew </w:t>
      </w:r>
      <w:bookmarkStart w:id="5" w:name="_Hlk528914627"/>
      <w:r>
        <w:rPr>
          <w:sz w:val="24"/>
          <w:szCs w:val="24"/>
        </w:rPr>
        <w:t>rodzimego gatunku (lipa, dąb, klon, jesion, brzoza, głóg, jarząb) oprócz form topoli, wierzb i drzew owocowych o minimalnym obwodzie pnia 10 cm - 12 cm, na terenie działki należącej do Zamawiającego położonej w obrębie geodezyjnym  Kliniska Wielkie nie później niż do dnia 30 kwietnia 2020 r. – zgodnie z decyzją nr 47, znak sprawy: WPNS.6131.162.2018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 xml:space="preserve">23 lipca 2018 r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bookmarkEnd w:id="5"/>
      <w:r>
        <w:rPr>
          <w:sz w:val="24"/>
          <w:szCs w:val="24"/>
        </w:rPr>
        <w:t>w ilości 3 szt. drzew rodzimego gatunku (lipa, dąb, klon, jesion, brzoza, głóg, jarząb) oprócz form topoli, wierzb i drzew owocowych o minimalnym obwodzie pnia mierzonego na wysokości 100 cm: 8 cm - 10 cm, na terenie działki należącej do Zamawiającego położonej w obrębie geodezyjnym  Czarna Łąka nie później niż do dnia 30 kwietnia 2020 r. – zgodnie z decyzją nr 46, znak sprawy: WPNS.6131.163.2018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 xml:space="preserve">20 lipca 2018 r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ilości 7 szt. drzew rodzimego gatunku (lipa, dąb, klon, jesion, brzoza, głóg, jarząb) oprócz form topoli, wierzb i drzew owocowych o minimalnym obwodzie pnia 10 cm - 12 cm, na terenie działki należącej do Zamawiającego położonej w obrębie geodezyjnym  Czarna Łąka nie później niż do dnia 30 kwietnia 2020 r. – zgodnie z decyzją nr 48, znak sprawy: WPNS.6131.164.2018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 xml:space="preserve">23 lipca 2018 r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ilości 1 szt. drzewa rodzimego gatunku (lipa, dąb, klon, jesion, brzoza, głóg, jarząb) oprócz form topoli, wierzb i drzew owocowych o minimalnym obwodzie pnia 8 cm - 10 cm, na terenie działki należącej do Zamawiającego położonej w obrębie geodezyjnym  Rurzyca nie później niż do dnia 30 kwietnia 2020 r. – zgodnie z decyzją nr 38, znak sprawy: WPNS.6131.148.2018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   </w:t>
      </w:r>
      <w:r>
        <w:rPr>
          <w:sz w:val="24"/>
          <w:szCs w:val="24"/>
        </w:rPr>
        <w:t xml:space="preserve">02 lipca 2018 r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ilości 2 szt. drzew liściastych, rodzimego gatunku, o obwodzie pnia mierzonego na wysokości 100 cm: 10 cm - 12 cm, na terenie działki nr 94/1 lub innej należącej do Zamawiającego położonej w obrębie geodezyjnym Budno nie później niż do dnia      30 września 2019 r., zgodnie z decyzją nr 9, znak sprawy: WPNS.6131.11.2018.DB Burmistrza Gminy</w:t>
      </w:r>
      <w:r>
        <w:rPr/>
        <w:t xml:space="preserve"> </w:t>
      </w:r>
      <w:r>
        <w:rPr>
          <w:sz w:val="24"/>
          <w:szCs w:val="24"/>
        </w:rPr>
        <w:t xml:space="preserve">Goleniów 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>27 lutego 2018 r.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ilości 5 szt. drzew wybranego gatunku: klon zwyczajny, klon jawor i lipa drobnolistna o obwodzie pnia min. 7 cm na wysokości 100 cm, w pasie drogowym drogi powiatowej nr 4178Z w obrębie ewidencyjnym miejscowości Żabówko gm. Nowogard nie później niż do dnia 30 kwietnia 2020 r. – zgodnie z decyzją znak sprawy: GKMiOŚ,6131.34.2017.AB Burmistrza Nowogardu</w:t>
      </w:r>
      <w:r>
        <w:rPr/>
        <w:t xml:space="preserve"> </w:t>
      </w:r>
      <w:r>
        <w:rPr>
          <w:sz w:val="23"/>
          <w:szCs w:val="23"/>
        </w:rPr>
        <w:t xml:space="preserve">z dnia                                      </w:t>
      </w:r>
      <w:r>
        <w:rPr>
          <w:sz w:val="24"/>
          <w:szCs w:val="24"/>
        </w:rPr>
        <w:t>14 listopada 2017 r.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ilości 16 szt. drzew wybranego gatunku: lipa drobnolistna, lipa szerokolistna, klon zwyczajny, klon jawor i klon polny o obwodzie pnia min. 8 cm na wysokości 100 cm, w pasie drogowym drogi powiatowej nr 4170Z Błotno – Wołowiec na terenie działki nr 122 obręb Sikorki gm. Nowogard nie później niż do dnia 30 listopada 2018 r. – zgodnie z decyzją znak sprawy: GKMiOŚ,6131.33.2017.AB Burmistrza Nowogardu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>13 października 2017 r.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ilości 3 szt. drzew (dopuszczalne nasadzenia mieszane)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ind w:left="720" w:hanging="0"/>
        <w:jc w:val="both"/>
        <w:rPr/>
      </w:pPr>
      <w:r>
        <w:rPr>
          <w:b/>
          <w:sz w:val="24"/>
          <w:szCs w:val="24"/>
        </w:rPr>
        <w:t>iglastych gatunku</w:t>
      </w:r>
      <w:r>
        <w:rPr>
          <w:sz w:val="24"/>
          <w:szCs w:val="24"/>
        </w:rPr>
        <w:t>: świerk, modrzew, daglezja, cyprys, cyprysik, i ich odmian ozdobnych o obwodach pni mierzonych na wysokości 100 cm nie mniejszej niż 5 cm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ind w:left="720" w:hanging="0"/>
        <w:jc w:val="both"/>
        <w:rPr/>
      </w:pPr>
      <w:r>
        <w:rPr>
          <w:b/>
          <w:sz w:val="24"/>
          <w:szCs w:val="24"/>
        </w:rPr>
        <w:t>liściastych gatunku:</w:t>
      </w:r>
      <w:r>
        <w:rPr>
          <w:sz w:val="24"/>
          <w:szCs w:val="24"/>
        </w:rPr>
        <w:t xml:space="preserve"> lipa, dąb, buk, klon, grab, ich odmian ozdobnych o obwodach pni mierzonych na wysokości 100 cm nie mniejszych niż 7 cm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na terenie nieruchomości stanowiącej własność Gminy Nowogard zlokalizowanej                w miejscowości Bieńczyce nie później niż do dnia 20 października 2019 r. zgodnie          z decyzją, znak sprawy: WOŚRL.6323.220.03.2017.KK Starosty Goleniowskiego                 z dnia 01 marca 2018 r.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z nasadzeń zgodnie z decyzją, znak sprawy: GKMiOŚ,6131.24.2018.AB Burmistrza Nowogardu</w:t>
      </w:r>
      <w:r>
        <w:rPr/>
        <w:t xml:space="preserve"> </w:t>
      </w:r>
      <w:r>
        <w:rPr>
          <w:sz w:val="23"/>
          <w:szCs w:val="23"/>
        </w:rPr>
        <w:t xml:space="preserve">z dnia </w:t>
      </w:r>
      <w:r>
        <w:rPr>
          <w:sz w:val="24"/>
          <w:szCs w:val="24"/>
        </w:rPr>
        <w:t>09 lipca 2018 r.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ilości 2 szt. drzew liściastych dowolnego gatunku </w:t>
      </w:r>
      <w:bookmarkStart w:id="6" w:name="_Hlk528922516"/>
      <w:r>
        <w:rPr>
          <w:sz w:val="24"/>
          <w:szCs w:val="24"/>
        </w:rPr>
        <w:t>o obwodach pni mierzonych na wysokości 100 cm nie mniejszych niż 6 cm</w:t>
      </w:r>
      <w:bookmarkEnd w:id="6"/>
      <w:r>
        <w:rPr>
          <w:sz w:val="24"/>
          <w:szCs w:val="24"/>
        </w:rPr>
        <w:t>, na terenie działki z której drzewo zostało usunięte lub na innych nieruchomościach stanowiących własność Powiatu Goleniowskiego nie później niż do dnia 31 października 2019 r. zgodnie z decyzją                nr 2/2018, znak sprawy: AOŚ.6131.7.2.2018.AS Burmistrza Miasta i Gminy Stepnica z dnia 25 czerwca 2018 r.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7" w:name="_Hlk528923390"/>
      <w:r>
        <w:rPr>
          <w:sz w:val="24"/>
          <w:szCs w:val="24"/>
        </w:rPr>
        <w:t xml:space="preserve">w ilości 6 szt. drzew liściastych dowolnego gatunku o obwodach pni mierzonych na wysokości 100 cm nie mniejszych niż 6 cm na nieruchomości z której drzewa zostaną usunięte lub na innych nieruchomościach stanowiących własność Powiatu Goleniowskiego nie później niż do dnia 31 października 2019 r. </w:t>
      </w:r>
      <w:bookmarkStart w:id="8" w:name="_Hlk529183503"/>
      <w:r>
        <w:rPr>
          <w:sz w:val="24"/>
          <w:szCs w:val="24"/>
        </w:rPr>
        <w:t xml:space="preserve">zgodnie z decyzją nr </w:t>
      </w:r>
      <w:bookmarkEnd w:id="8"/>
      <w:r>
        <w:rPr>
          <w:sz w:val="24"/>
          <w:szCs w:val="24"/>
        </w:rPr>
        <w:t xml:space="preserve">3/2018, </w:t>
      </w:r>
      <w:bookmarkStart w:id="9" w:name="_Hlk529183821"/>
      <w:r>
        <w:rPr>
          <w:sz w:val="24"/>
          <w:szCs w:val="24"/>
        </w:rPr>
        <w:t>znak sprawy: AOŚ.6131.8.2.2018.AS</w:t>
      </w:r>
      <w:bookmarkEnd w:id="9"/>
      <w:r>
        <w:rPr>
          <w:sz w:val="24"/>
          <w:szCs w:val="24"/>
        </w:rPr>
        <w:t xml:space="preserve"> Burmistrza Miasta i Gminy Stepnica            z dnia 05 lipca 2018 r.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bookmarkEnd w:id="7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ez nasadzeń zgodnie z decyzją nr 5/2018, </w:t>
      </w:r>
      <w:bookmarkStart w:id="10" w:name="_Hlk529183914"/>
      <w:r>
        <w:rPr>
          <w:sz w:val="24"/>
          <w:szCs w:val="24"/>
        </w:rPr>
        <w:t xml:space="preserve">znak sprawy: ZKOŚ.6131.13.2018 </w:t>
      </w:r>
      <w:bookmarkEnd w:id="10"/>
      <w:r>
        <w:rPr>
          <w:sz w:val="24"/>
          <w:szCs w:val="24"/>
        </w:rPr>
        <w:t xml:space="preserve">Wójta Gminy Osina z dnia 28.05.2018 r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ez nasadzeń zgodnie z decyzją nr 6/2018, znak sprawy: ZKOŚ.6131.12.2018 Wójta Gminy Osina z dnia 19.07.2018 r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>
          <w:color w:val="00B05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ilości 2 szt. drzew liściastych gatunku lipa drobnolistna o obwodach pnia   mierzonych na wysokości 100 cm nie mniejszych niż 14 cm rosnących przy drodze  powiatowej nr 4150Z Dębice – Nastazin na terenie dz. 148 obręb geodezyjny Bagna,  nie później niż do dnia 30 kwietnia 2019 r. zgodnie z decyzją, znak sprawy:  BiOŚ.6131.20.2018.MG Burmistrza Maszewa z dnia 21 lutego 2018 r.,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 xml:space="preserve">Nasadzeń zastępczych należy dokonać w terminach określonych w pkt. 2.2. 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 xml:space="preserve">Po wykonaniu nasadzeń należy zawiadomić zamawiającego celem odbioru i podpisania protokołu odbioru. 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Ogólne wymagania dotyczące robót.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 xml:space="preserve">Drzewa przeznaczone do wycinki oznakowano kolejnymi numerami widocznymi z jezdni. Wycinane drzewa należy przewracać wzdłuż osi drogi, poza poboczem. </w:t>
      </w:r>
      <w:r>
        <w:rPr>
          <w:b/>
          <w:sz w:val="24"/>
        </w:rPr>
        <w:t xml:space="preserve">Przewracanie drzew w poprzek jezdni jest niedopuszczalne. Uwaga!!! W przypadku obecności zabudowań lub napowietrznych linii energetycznych, ścinkę należy prowadzić metodą selekcyjną przy użyciu wysięgnika samochodowego. </w:t>
      </w:r>
      <w:r>
        <w:rPr>
          <w:sz w:val="24"/>
        </w:rPr>
        <w:t xml:space="preserve">Zajęty pod miejsce robót pas drogowy nie powinien być dłuższy niż 50,0 mb. Roboty muszą być tak zorganizowane, aby nie powodowały niepotrzebnych przerw w ruchu drogowym. </w:t>
      </w:r>
      <w:r>
        <w:rPr>
          <w:b/>
          <w:sz w:val="24"/>
        </w:rPr>
        <w:t xml:space="preserve">Zabrania się wycinania drzew po zmroku lub w warunkach ograniczonej widoczności. </w:t>
      </w:r>
      <w:r>
        <w:rPr>
          <w:sz w:val="24"/>
        </w:rPr>
        <w:t>Wykonawca musi mieć do dyspozycji wykwalifikowany personel, posiadać odpowiednie uprawnienia, do przeprowadzenia wycinki drzew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8" w:leader="none"/>
          <w:tab w:val="left" w:pos="284" w:leader="none"/>
        </w:tabs>
        <w:spacing w:lineRule="auto" w:line="276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Sprzęt</w:t>
      </w:r>
    </w:p>
    <w:p>
      <w:pPr>
        <w:pStyle w:val="Normal"/>
        <w:tabs>
          <w:tab w:val="clear" w:pos="708"/>
          <w:tab w:val="left" w:pos="218" w:leader="none"/>
          <w:tab w:val="left" w:pos="284" w:leader="none"/>
        </w:tabs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1. Sprzęt użyty do robót powinien być zgodny z ofertą Wykonawcy i powinien odpowiadać pod względem typów i ilości zawartych w dokumentacji określającej przedmiot zamówienia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2. Wykonawca powinien posiadać lub mieć dostęp do następującego sprzęt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18" w:leader="none"/>
          <w:tab w:val="left" w:pos="284" w:leader="none"/>
        </w:tabs>
        <w:spacing w:lineRule="auto" w:line="276"/>
        <w:ind w:left="1440" w:hanging="14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iła motorowa z prowadnicą o długości 60 cm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18" w:leader="none"/>
          <w:tab w:val="left" w:pos="284" w:leader="none"/>
        </w:tabs>
        <w:spacing w:lineRule="auto" w:line="276"/>
        <w:ind w:left="1440" w:hanging="14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iła motorowa z prowadnicą o długości 40 cm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18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ciągnik rolniczy z przyczepą lub inny środek transportu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18" w:leader="none"/>
          <w:tab w:val="left" w:pos="284" w:leader="none"/>
        </w:tabs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ładowarka przystosowana do załadunku drewna.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8" w:leader="none"/>
          <w:tab w:val="left" w:pos="284" w:leader="none"/>
        </w:tabs>
        <w:spacing w:lineRule="auto" w:line="276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1. Wykonawca jest odpowiedzialny za prowadzenie robót zgodnie z dokumentacją określającej przedmiot zamówienia i zaleceniami Zamawiającego.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8" w:leader="none"/>
          <w:tab w:val="left" w:pos="284" w:leader="none"/>
        </w:tabs>
        <w:spacing w:lineRule="auto" w:line="276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Kontrola jakości robót.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1. Kontrola jakości robót polegać będzie na sprawdzeni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" w:leader="none"/>
        </w:tabs>
        <w:spacing w:lineRule="auto" w:line="276"/>
        <w:ind w:left="0" w:hanging="0"/>
        <w:jc w:val="both"/>
        <w:rPr/>
      </w:pPr>
      <w:r>
        <w:rPr>
          <w:sz w:val="24"/>
        </w:rPr>
        <w:t>jakości znaków drogowych i urządzeń zabezpieczających użytych do robó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" w:leader="none"/>
        </w:tabs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  <w:t>sprawdzeniu ilości usuniętych drze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" w:leader="none"/>
        </w:tabs>
        <w:spacing w:lineRule="auto" w:line="276"/>
        <w:ind w:left="0" w:hanging="0"/>
        <w:jc w:val="both"/>
        <w:rPr/>
      </w:pPr>
      <w:r>
        <w:rPr>
          <w:sz w:val="24"/>
        </w:rPr>
        <w:t>zabezpieczenie ludzi pracujących przy wycinc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" w:leader="none"/>
        </w:tabs>
        <w:spacing w:lineRule="auto" w:line="276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jakości używanego sprzęt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" w:leader="none"/>
        </w:tabs>
        <w:spacing w:lineRule="auto" w:line="276"/>
        <w:ind w:left="0" w:hanging="0"/>
        <w:jc w:val="both"/>
        <w:rPr/>
      </w:pPr>
      <w:r>
        <w:rPr>
          <w:sz w:val="24"/>
        </w:rPr>
        <w:t>wysokość pnia pozostałego po wycinc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" w:leader="none"/>
        </w:tabs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  <w:t>oczyszczania jezdni i przyległych terenów z resztek gałęzi, kory itp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" w:leader="none"/>
        </w:tabs>
        <w:spacing w:lineRule="auto" w:line="276"/>
        <w:ind w:left="0" w:hanging="0"/>
        <w:jc w:val="both"/>
        <w:rPr/>
      </w:pPr>
      <w:r>
        <w:rPr>
          <w:sz w:val="24"/>
        </w:rPr>
        <w:t>zachowania warunków bhp przy robotach załadunkowych i transporcie drewn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18"/>
        </w:tabs>
        <w:ind w:left="218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578"/>
        </w:tabs>
        <w:ind w:left="578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75"/>
        </w:tabs>
        <w:ind w:left="15" w:hanging="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9:22:00Z</dcterms:created>
  <dc:creator>Twoja nazwa użytkownika</dc:creator>
  <dc:description/>
  <cp:keywords/>
  <dc:language>en-US</dc:language>
  <cp:lastModifiedBy>Agata Wachowiak</cp:lastModifiedBy>
  <cp:lastPrinted>2017-01-19T11:29:00Z</cp:lastPrinted>
  <dcterms:modified xsi:type="dcterms:W3CDTF">2019-01-08T10:19:00Z</dcterms:modified>
  <cp:revision>35</cp:revision>
  <dc:subject/>
  <dc:title/>
</cp:coreProperties>
</file>